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е администраци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стного самоуправления г.Владикавказ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ДЗАНТИЕВУ С.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Шамиль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о собственников жилья «Арфа» направляет комплект документов на многоквартирные жилые дома по ул. Первомайская, 38 и пр.Доватора, 25 для участия в программе капитального ремонта. Просим учесть критическое состояние инженерных систем, крыш и включить наши дома в заявку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на 2 комплек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пии технических паспор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пия ИНН, ОГРН и Устава ТСЖ «Арф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отоколы общих собраний об участии в программе капитального ремонта и согласии на 15-% софинансирование с листами регистрации и голос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едомости объемов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ме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асчеты размера участия каждого собствен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СЖ «Арфа»</w:t>
        <w:tab/>
        <w:tab/>
        <w:tab/>
        <w:tab/>
        <w:tab/>
        <w:tab/>
        <w:tab/>
        <w:t>Муриев В.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12:00Z</dcterms:created>
  <dc:creator>User</dc:creator>
  <dc:description/>
  <cp:keywords/>
  <dc:language>en-US</dc:language>
  <cp:lastModifiedBy>User</cp:lastModifiedBy>
  <cp:lastPrinted>2011-03-03T16:26:00Z</cp:lastPrinted>
  <dcterms:modified xsi:type="dcterms:W3CDTF">2013-04-19T14:46:00Z</dcterms:modified>
  <cp:revision>2</cp:revision>
  <dc:subject/>
  <dc:title>Главе администрации</dc:title>
</cp:coreProperties>
</file>